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Marshall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MARSHALL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6.469494</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6.049756</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41.481690</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41.168912</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MARSHALL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Marshall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MAS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Marshall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6:22:00Z</dcterms:created>
  <dc:creator>Lori Steffen</dc:creator>
  <dc:description/>
  <dc:language>en-US</dc:language>
  <cp:lastModifiedBy>Lori Steffen</cp:lastModifiedBy>
  <dcterms:modified xsi:type="dcterms:W3CDTF">2004-06-02T16:22:00Z</dcterms:modified>
  <cp:revision>2</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